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есягутово    -    Златоуст    рег.    №    02.74.014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8,5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7"/>
        <w:gridCol w:w="4798"/>
      </w:tblGrid>
      <w:tr>
        <w:trPr>
          <w:trHeight w:val="904" w:hRule="atLeas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2" w:hRule="atLeas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с. Месягутово, Республика Башкортостан, Дуванский район, с. Месягутово, ул. Коммунистическая, 86</w:t>
            </w:r>
          </w:p>
        </w:tc>
      </w:tr>
      <w:tr>
        <w:trPr>
          <w:trHeight w:val="940" w:hRule="atLeas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0203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оерхние л.иги, геспуолика Башкортостан, Кигинский район, с. В. Киги, ул. Ибрагимова 31</w:t>
            </w:r>
          </w:p>
        </w:tc>
      </w:tr>
      <w:tr>
        <w:trPr>
          <w:trHeight w:val="810" w:hRule="atLeas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400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Златоуст, Челябинская область, г. Златоуст, пр. им. Ю.А. Гагарина, 1-я линия, 2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5109"/>
        <w:gridCol w:w="4414"/>
      </w:tblGrid>
      <w:tr>
        <w:trPr>
          <w:trHeight w:val="65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59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46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Бирск-Тастуба-Сатка"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брагим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59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лават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317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"Бирск-Тастуба-Сатка"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50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30-летие Победы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49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Ю.А. Гагарина, 1-я лини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61"/>
        <w:gridCol w:w="4394"/>
      </w:tblGrid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Ю.А. Гагарина, 1-я ли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30-летие Побе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-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/д "Бирск-Тастуба-Сатка"'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Р-3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лава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брагим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/д "Бирск-Тастуба-Сатка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0"/>
        <w:gridCol w:w="1735"/>
        <w:gridCol w:w="1671"/>
        <w:gridCol w:w="1390"/>
        <w:gridCol w:w="2163"/>
      </w:tblGrid>
      <w:tr>
        <w:trPr>
          <w:trHeight w:val="313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132"/>
        <w:gridCol w:w="992"/>
        <w:gridCol w:w="997"/>
        <w:gridCol w:w="997"/>
        <w:gridCol w:w="851"/>
        <w:gridCol w:w="1134"/>
        <w:gridCol w:w="850"/>
        <w:gridCol w:w="992"/>
      </w:tblGrid>
      <w:tr>
        <w:trPr>
          <w:trHeight w:val="31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40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20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 но;(доп. Пт.,В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10; 14:00(П т.,Вс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вно;(д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о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т.,Вс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10 14:00(П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.,В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 вно;(до 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т.,Вс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; (до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08:49;1 4:40(Пт. </w:t>
            </w: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,Вс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43;1 4:33(Пт. ,В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но;(д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т.,В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49; 14:40(Пт Вс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т.,В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43; 14:33(Пт ,Вс)</w:t>
            </w:r>
          </w:p>
        </w:tc>
      </w:tr>
      <w:tr>
        <w:trPr>
          <w:trHeight w:val="16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4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10;1 7:00( Пт.,В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;(д оп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10; 17:00( Пт.,Вс.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399"/>
        <w:gridCol w:w="993"/>
        <w:gridCol w:w="992"/>
        <w:gridCol w:w="992"/>
        <w:gridCol w:w="851"/>
        <w:gridCol w:w="1134"/>
        <w:gridCol w:w="850"/>
        <w:gridCol w:w="992"/>
      </w:tblGrid>
      <w:tr>
        <w:trPr>
          <w:trHeight w:val="317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6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35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40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;( доп. Пт.</w:t>
            </w:r>
            <w:r>
              <w:rPr>
                <w:rStyle w:val="FontStyle16"/>
                <w:vertAlign w:val="subscript"/>
              </w:rPr>
              <w:t>5</w:t>
            </w:r>
            <w:r>
              <w:rPr>
                <w:rStyle w:val="FontStyle16"/>
              </w:rPr>
              <w:t>В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;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:30( 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 но;(доп. 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;(до 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.,В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;1 7 :30( Пт.,В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о;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3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;( 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05;19:5 2(Пт,В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 но;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59;1 9:48(Пт. ,В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05;1 9:52(П т.,В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 но;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59;1 9:48(Пт. ,Вс)</w:t>
            </w:r>
          </w:p>
        </w:tc>
      </w:tr>
      <w:tr>
        <w:trPr>
          <w:trHeight w:val="105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;( доп. Пт.,Вс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 но;(доп. 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7:38;2 0:25(Пт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;(до 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;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В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38;2 0:25(Пт. ,Вс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1</Characters>
  <CharactersWithSpaces>3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17:00Z</dcterms:created>
  <dc:creator/>
  <dc:description/>
  <dc:language>en-US</dc:language>
  <cp:lastModifiedBy/>
  <dcterms:modified xsi:type="dcterms:W3CDTF">2018-04-09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